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End w:id="2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3" w:name="_Hlk190944695"/>
      <w:bookmarkEnd w:id="3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4" w:name="_Hlk190944695"/>
      <w:bookmarkStart w:id="5" w:name="_Hlk190944695"/>
      <w:bookmarkEnd w:id="5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6" w:name="_Hlk190767360"/>
      <w:bookmarkEnd w:id="6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7" w:name="_Hlk190767360"/>
      <w:bookmarkStart w:id="8" w:name="_Hlk190767360"/>
      <w:bookmarkEnd w:id="8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alibri"/>
          <w:lang w:eastAsia="it-IT"/>
        </w:rPr>
        <w:t xml:space="preserve"> </w:t>
      </w:r>
      <w:r>
        <w:rPr>
          <w:b/>
        </w:rPr>
        <w:t>Allegato 7 - Prospetto riepilogativo delle spese sostenute, articolato nelle voci del quadro economico risultante dal Decreto di finanziamento ai fini dell’erogazione del saldo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Style w:val="Normaltextrun"/>
          <w:rFonts w:cs="Calibri"/>
          <w:b/>
          <w:color w:val="000000"/>
        </w:rPr>
        <w:t xml:space="preserve">OGGETTO: </w:t>
      </w:r>
      <w:r>
        <w:rPr>
          <w:rStyle w:val="Tabchar"/>
          <w:rFonts w:cs="Calibri"/>
          <w:b/>
          <w:color w:val="000000"/>
        </w:rPr>
        <w:tab/>
      </w:r>
      <w:r>
        <w:rPr>
          <w:rStyle w:val="Normaltextrun"/>
          <w:rFonts w:cs="Calibri"/>
          <w:b/>
        </w:rPr>
        <w:t>[</w:t>
      </w:r>
      <w:r>
        <w:rPr>
          <w:rStyle w:val="Normaltextrun"/>
          <w:rFonts w:cs="Calibri"/>
          <w:b/>
          <w:i/>
          <w:iCs/>
          <w:color w:val="FF0000"/>
        </w:rPr>
        <w:t>titolo Operazione</w:t>
      </w:r>
      <w:r>
        <w:rPr>
          <w:rStyle w:val="Normaltextrun"/>
          <w:rFonts w:cs="Calibri"/>
          <w:b/>
        </w:rPr>
        <w:t xml:space="preserve">] – </w:t>
      </w:r>
      <w:r>
        <w:rPr>
          <w:rFonts w:cs="Calibri"/>
          <w:b/>
        </w:rPr>
        <w:t>progetto a valere sull’Accordo FSC 2021-2027 Area Tematica 4 - Linea di intervento 04.01“Efficienza energetica”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07591278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410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 finanzc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Style w:val="Normaltextrun"/>
          <w:rFonts w:cs="Calibri" w:ascii="Calibri" w:hAnsi="Calibri"/>
          <w:sz w:val="22"/>
          <w:szCs w:val="22"/>
        </w:rPr>
        <w:t>per la realizzazione dell’intervento in oggetto (di seguito, “</w:t>
      </w:r>
      <w:r>
        <w:rPr>
          <w:rStyle w:val="Normaltextrun"/>
          <w:rFonts w:cs="Calibri" w:ascii="Calibri" w:hAnsi="Calibri"/>
          <w:b/>
          <w:sz w:val="22"/>
          <w:szCs w:val="22"/>
        </w:rPr>
        <w:t>Intervento</w:t>
      </w:r>
      <w:r>
        <w:rPr>
          <w:rStyle w:val="Normaltextrun"/>
          <w:rFonts w:cs="Calibri" w:ascii="Calibri" w:hAnsi="Calibri"/>
          <w:sz w:val="22"/>
          <w:szCs w:val="22"/>
        </w:rPr>
        <w:t>”),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Intervento sono riportate nei prospetti riepilogativi riportati di seguito e ammontano a Euro ___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di riferimento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l’Accordo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riferibili alle tipologie di spesa consentite dalla normativa nazionale di riferimento e per quanto previsto dall’Accordo, dall’Avviso pubblico di riferimento e dal Disciplinare di finanziamento accettato con formale adesione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Intervento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 FSC 2021-2027 Regione Siciliana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Intervento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Intervento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b/>
          <w:lang w:eastAsia="it-IT"/>
        </w:rPr>
        <w:t xml:space="preserve">Prospetto riepilogativo generale per opere pubbliche: 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Fonts w:cs="Calibri"/>
          <w:b/>
          <w:lang w:eastAsia="it-IT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164"/>
        <w:gridCol w:w="479"/>
        <w:gridCol w:w="3503"/>
        <w:gridCol w:w="1353"/>
        <w:gridCol w:w="1401"/>
        <w:gridCol w:w="1670"/>
        <w:gridCol w:w="1543"/>
        <w:gridCol w:w="1504"/>
        <w:gridCol w:w="1701"/>
      </w:tblGrid>
      <w:tr>
        <w:trPr>
          <w:tblHeader w:val="true"/>
          <w:trHeight w:val="660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Quadro economico 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mmesso a finanziamento 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disponibile a seguito delle procedure di gara 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a seguito di perizia di variante (se presente) 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a effettuata e rendicontata al ______ 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chiesta di erogazione s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>aldo</w:t>
            </w:r>
          </w:p>
        </w:tc>
      </w:tr>
      <w:tr>
        <w:trPr>
          <w:tblHeader w:val="true"/>
          <w:trHeight w:val="25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N </w:t>
            </w:r>
          </w:p>
        </w:tc>
        <w:tc>
          <w:tcPr>
            <w:tcW w:w="51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Voci di costo 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i ricompresi nel saldo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economie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rto lavori a base d'asta 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2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sicurezza e manodopera (se rileva) non soggetti a base d'asta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3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lavori (1+2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mpetenze tecniche 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1 </w:t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i fattibilità tecnica ed econom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defini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rogettazione esecu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4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Direzione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5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progett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6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rdinamento della sicurezza in fase di esecu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7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8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.9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ilievi, accertamenti e indagin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ed altro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visti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Lavori in economia (compreso IVA)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rasporto a discar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oste e tass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va e cassa sulle competenze tecnich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rilascio visti, pareri, versamenti ANAC etc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lacciamenti ai pubblici serviz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gara e pubblicità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spese per commissioni giudicatr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ese per pubblicità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 xml:space="preserve">Incentivi per funzioni tecniche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neri per incentiv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tipologie di somme a disposizion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ventuali ulteriori voci di costo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  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SOMME A DISPOSIZIONE (4+5+6+7+8+9+10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Segoe UI" w:hAnsi="Segoe UI"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Segoe UI" w:hAnsi="Segoe U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TOTALE OPERAZIONE (3+11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ind w:firstLine="708"/>
        <w:rPr>
          <w:rStyle w:val="Eop"/>
          <w:rFonts w:eastAsia="Times New Roman" w:cs="Calibri"/>
          <w:lang w:eastAsia="it-IT"/>
        </w:rPr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1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Prospetto riepilogativo generale per Acquisizione Beni/Servizi: 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4"/>
        <w:gridCol w:w="1469"/>
        <w:gridCol w:w="1486"/>
        <w:gridCol w:w="1308"/>
        <w:gridCol w:w="1441"/>
        <w:gridCol w:w="1189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Saldo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 xml:space="preserve">Eventuali economie di spesa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Style w:val="Eop"/>
          <w:rFonts w:eastAsia="Times New Roman" w:cs="Calibri"/>
          <w:sz w:val="18"/>
          <w:szCs w:val="18"/>
          <w:lang w:eastAsia="it-IT"/>
        </w:rPr>
        <w:t>* indicare le voci di costo nelle quali è articolato il bene/servizio oggetto di finanziamento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lang w:eastAsia="it-IT"/>
        </w:rPr>
      </w:pPr>
      <w:r>
        <w:rPr>
          <w:rFonts w:eastAsia="Times New Roman" w:cs="Segoe UI" w:ascii="Segoe UI" w:hAnsi="Segoe UI"/>
          <w:b/>
          <w:lang w:eastAsia="it-IT"/>
        </w:rPr>
        <w:t>Prospetto sulla rendicontazione delle spese (sia per opere pubbliche che per acquisizione beni e servizi):  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605"/>
        <w:gridCol w:w="2366"/>
        <w:gridCol w:w="1569"/>
        <w:gridCol w:w="2700"/>
      </w:tblGrid>
      <w:tr>
        <w:trPr>
          <w:trHeight w:val="30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i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Estremi documen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escrizione spesa effettu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 xml:space="preserve">Importo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(€)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Importo total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gli estremi del documento giustificativo della spesa  (ad esempio fattura n. ........... del ........... ) che dovrà essere allegato al presente modell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e specificità della spesa rendicontata (ad esempio III SAL, contributo ANAC,progettazione esecutiva,  etc...);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della singola spesa oggetto di rendicontazione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it-IT"/>
              </w:rPr>
              <w:t>Indicare l’importo complessivo rendicontato nell’ambito della voce di costo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TOTALE SPESA RENDICONTA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ULTIMA EROGAZIONE FINANZIARIA ACQUISITA DALLA REGIONE SICILIAN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Percentuale spesa rendicontata/ultima erogazione finanziaria acquisita 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€</w:t>
            </w:r>
            <w:r>
              <w:rPr>
                <w:rFonts w:eastAsia="Calibri" w:cs="Calibri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2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8T13:04:00Z</dcterms:modified>
  <cp:revision>4</cp:revision>
  <dc:subject/>
  <dc:title/>
</cp:coreProperties>
</file>